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005362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szCs w:val="28"/>
                <w:lang w:val="uk-UA" w:eastAsia="ru-RU"/>
              </w:rPr>
              <w:t xml:space="preserve">ПРОЕКТ </w:t>
            </w:r>
            <w:r>
              <w:rPr>
                <w:szCs w:val="28"/>
                <w:lang w:eastAsia="ru-RU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8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2273"/>
        <w:gridCol w:w="354"/>
        <w:gridCol w:w="2837"/>
      </w:tblGrid>
      <w:tr>
        <w:trPr>
          <w:trHeight w:val="411" w:hRule="atLeast"/>
        </w:trPr>
        <w:tc>
          <w:tcPr>
            <w:tcW w:w="3023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2627" w:type="dxa"/>
            <w:gridSpan w:val="2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1375" w:hRule="atLeast"/>
        </w:trPr>
        <w:tc>
          <w:tcPr>
            <w:tcW w:w="5296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внесення змін до Програми </w:t>
            </w:r>
            <w:bookmarkStart w:id="0" w:name="_Hlk184649861"/>
            <w:r>
              <w:rPr>
                <w:szCs w:val="28"/>
              </w:rPr>
              <w:t>розвитку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омунального підприємства  «Саврань» </w:t>
            </w:r>
            <w:bookmarkEnd w:id="0"/>
            <w:r>
              <w:rPr>
                <w:szCs w:val="28"/>
              </w:rPr>
              <w:t xml:space="preserve">Савранської селищної ради Одесько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і на 2024-2026 роки</w:t>
            </w:r>
          </w:p>
        </w:tc>
        <w:tc>
          <w:tcPr>
            <w:tcW w:w="3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статтями 26,59 Закону України «Про місцеве самоврядування в Україні», розглянувши   клопотання начальника КП «САВРАНЬ»  Юрія ДЯЧЕНКА від 09.12.2024 року  щодо внесення змін до Програми розвитку комунального підприємства  «Саврань» на 2024-2026 роки, з метою  забезпечення ефективної діяльності   комунального підприємства щодо забезпечення потреб Савранської селищної громади в наданні  населенню якісних комунальних послуг, підтримки на території громади належного рівня благоустрою,  забезпечення фінансової підтримки та сталого розвитку КП « САВРАНЬ», враховуючи висновки та рекомендації  постійних комісії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, селищна рад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 Програми розвитку комунального підприємства  «САВРАНЬ» Савранської селищної ради Одеської області на 2024-2026 роки, затвердженої рішенням  селищної ради від  21грудня 2023 року  № 2514 виклавши заходи щодо реалізації Програми в новій редакції(  додаються)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селищної ради (Алла КОЛЕБЛЮК) при формуванні селищного бюджету та при внесені змін до нього передбачити кошти на фінансування заходів Програми у межах наявного фінансового ресурсу.</w:t>
      </w:r>
    </w:p>
    <w:p>
      <w:pPr>
        <w:pStyle w:val="Style16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Контроль за виконанням даного рішення покласти на постійну комісію селищної ради з питань </w:t>
      </w:r>
      <w:bookmarkStart w:id="1" w:name="_Hlk184652171"/>
      <w:r>
        <w:rPr>
          <w:sz w:val="28"/>
          <w:szCs w:val="28"/>
        </w:rPr>
        <w:t>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.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End w:id="1"/>
    </w:p>
    <w:p>
      <w:pPr>
        <w:pStyle w:val="Normal"/>
        <w:ind w:left="720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720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type w:val="nextPage"/>
      <w:pgSz w:w="11906" w:h="16838"/>
      <w:pgMar w:left="1701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;Arial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51:00Z</dcterms:created>
  <dc:creator>User1</dc:creator>
  <dc:description/>
  <cp:keywords/>
  <dc:language>en-US</dc:language>
  <cp:lastModifiedBy>Professional</cp:lastModifiedBy>
  <cp:lastPrinted>2024-12-09T15:57:00Z</cp:lastPrinted>
  <dcterms:modified xsi:type="dcterms:W3CDTF">2024-12-09T14:51:00Z</dcterms:modified>
  <cp:revision>2</cp:revision>
  <dc:subject/>
  <dc:title/>
</cp:coreProperties>
</file>