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проєкту рішення Савранської селищної 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5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цивільного захисту техногенної та пожежної безпеки на 2022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програми в сфері сільського господар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_Hlk152852143"/>
            <w:r>
              <w:rPr>
                <w:bCs/>
                <w:sz w:val="28"/>
                <w:szCs w:val="28"/>
                <w:lang w:val="uk-UA"/>
              </w:rPr>
              <w:t xml:space="preserve">Програма з локалізації та ліквідації амброзії полинолистної на території Савранської селищної територіальної громади Одеської області </w:t>
            </w:r>
            <w:bookmarkEnd w:id="0"/>
            <w:r>
              <w:rPr>
                <w:bCs/>
                <w:sz w:val="28"/>
                <w:szCs w:val="28"/>
                <w:lang w:val="uk-UA"/>
              </w:rPr>
              <w:t>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6.2021 р. №55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6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П «Саврань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12.2023 р. №2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8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заходи громадського порядку та безпе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цейський офіцер громади 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оди та роботи з територіальної оборо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а підготовки територіальної оборони Савранської селищної територіальної громади та підготовки населення до участі у русі національного спроти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45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4577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745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74577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0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078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70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7078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82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8222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82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8222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61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61505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5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2-04T09:09:00Z</dcterms:modified>
  <cp:revision>18</cp:revision>
  <dc:subject/>
  <dc:title>Додаток № 7</dc:title>
</cp:coreProperties>
</file>