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720601311" r:id="rId2"/>
        </w:objec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>САВРА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>ОДЕ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 xml:space="preserve">53 сесія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 xml:space="preserve">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>П Р О Є К Т    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Саврань                                   </w:t>
      </w:r>
    </w:p>
    <w:p>
      <w:pPr>
        <w:pStyle w:val="Normal"/>
        <w:spacing w:lineRule="auto" w:line="240" w:before="0" w:after="0"/>
        <w:ind w:right="3826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грами «Поліцейський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фіцер громади» в Савранській селищній територіальній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і на 2025-2029 роки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 пункту 22 частини 1 статті 26 Закону України «Про місцеве самоврядування в Україні», Закону України «Про Національну поліцію», з метою підтримки діяльності поліцейського громади у запобіганні та припиненні адміністративних правопорушень і злочинів, захисті життя та здоров’я громадян від противоправних посягань, підвищення рівня безпеки громадян на території Савранської селищної громади, враховуючи висновки та рекомендації постійної комісій селищної ради з питань прав людини, законності, правопорядку, депутатської діяльності, етики та гласності, засобів масової інформації, та постійної комісії з питань 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, селищна  рад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ИРІШИЛА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Затверд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ліцейсь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іце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Савранській селищній територіальній громаді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ки (далі - Програм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д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ординацію дій щодо виконання Програми покласти на головн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пеціаліста з питань протидії корупції, взаємодії з правоохоронними органами, цивільного захисту, оборонної та мобілізаційної роботи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ї  ради Петра ГОНТАРА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</w:rPr>
        <w:t xml:space="preserve">Фінансовому відділу Савранської селищної ради </w:t>
      </w:r>
      <w:r>
        <w:rPr>
          <w:rFonts w:cs="Times New Roman" w:ascii="Times New Roman" w:hAnsi="Times New Roman"/>
          <w:color w:val="000000"/>
          <w:sz w:val="28"/>
          <w:szCs w:val="28"/>
        </w:rPr>
        <w:t>(Колеблюк А.Ф) при формуванні бюджету на 2025 рік та на наступні роки передбачити кошти на фінансування заходів даної програми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м цього рішення покласти на постійну  комісію селищної ради </w:t>
      </w:r>
      <w:bookmarkStart w:id="0" w:name="_Hlk182919054"/>
      <w:r>
        <w:rPr>
          <w:rFonts w:cs="Times New Roman" w:ascii="Times New Roman" w:hAnsi="Times New Roman"/>
          <w:sz w:val="28"/>
          <w:szCs w:val="28"/>
          <w:lang w:val="uk-UA"/>
        </w:rPr>
        <w:t>з питань прав людини, законності, правопорядку, депутатської діяльності, етики та гласності, засобів масової інформації                        та постійну комісію з питань  планування, фінансів та бюджету, соціально-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End w:id="0"/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</w:r>
    </w:p>
    <w:sectPr>
      <w:type w:val="nextPage"/>
      <w:pgSz w:w="11906" w:h="16838"/>
      <w:pgMar w:left="1701" w:right="991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8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9:23:00Z</dcterms:created>
  <dc:creator>User</dc:creator>
  <dc:description/>
  <cp:keywords/>
  <dc:language>en-US</dc:language>
  <cp:lastModifiedBy>Professional</cp:lastModifiedBy>
  <cp:lastPrinted>2021-01-13T11:09:00Z</cp:lastPrinted>
  <dcterms:modified xsi:type="dcterms:W3CDTF">2024-12-10T09:35:00Z</dcterms:modified>
  <cp:revision>4</cp:revision>
  <dc:subject/>
  <dc:title/>
</cp:coreProperties>
</file>